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1371600" cy="1216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371600" cy="1217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Bookman Old Style" w:hAnsi="Bookman Old Style"/>
          <w:sz w:val="50"/>
          <w:szCs w:val="50"/>
        </w:rPr>
        <w:t>Mr. Navis’s Classroom Notes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Monday, – Friday, 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hyperlink r:id="rId4">
        <w:r>
          <w:rPr>
            <w:rStyle w:val="InternetLink"/>
            <w:rFonts w:cs="Comic Sans MS" w:ascii="Comic Sans MS" w:hAnsi="Comic Sans MS"/>
            <w:sz w:val="28"/>
            <w:szCs w:val="28"/>
          </w:rPr>
          <w:t>http://scsfourthgrade.wikispaces.com/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235450</wp:posOffset>
                </wp:positionV>
                <wp:extent cx="3209290" cy="2180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Science/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ocial Studie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333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Science/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  <w:lang w:val="en-US" w:eastAsia="en-US"/>
                        </w:rPr>
                        <w:t>Social Studies…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4235450</wp:posOffset>
                </wp:positionV>
                <wp:extent cx="3209290" cy="2180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Bibl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Check out new “Friday Reflection” on our classroom doo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1.7pt;mso-wrap-distance-left:9.05pt;mso-wrap-distance-right:9.05pt;mso-wrap-distance-top:0pt;mso-wrap-distance-bottom:0pt;margin-top:333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Bibl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Check out new “Friday Reflection” on our classroom doo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406650</wp:posOffset>
                </wp:positionV>
                <wp:extent cx="45808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Math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35.7pt;mso-wrap-distance-left:9.05pt;mso-wrap-distance-right:9.05pt;mso-wrap-distance-top:0pt;mso-wrap-distance-bottom:0pt;margin-top:189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Math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234950</wp:posOffset>
                </wp:positionV>
                <wp:extent cx="6523990" cy="2066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Language Art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rit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62.7pt;mso-wrap-distance-left:9.05pt;mso-wrap-distance-right:9.05pt;mso-wrap-distance-top:0pt;mso-wrap-distance-bottom:0pt;margin-top:18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Language Arts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eadi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riting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9"/>
                          <w:szCs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2406650</wp:posOffset>
                </wp:positionV>
                <wp:extent cx="1837690" cy="1723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  <w:szCs w:val="28"/>
                              </w:rPr>
                              <w:t>Gym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89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8"/>
                          <w:szCs w:val="28"/>
                        </w:rPr>
                        <w:t>Gym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6238240</wp:posOffset>
                </wp:positionV>
                <wp:extent cx="6523990" cy="17233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Heads Up!”  Reminder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  <w:lang w:val="en-US" w:eastAsia="en-US"/>
                              </w:rPr>
                              <w:t xml:space="preserve">**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35.7pt;mso-wrap-distance-left:9.05pt;mso-wrap-distance-right:9.05pt;mso-wrap-distance-top:0pt;mso-wrap-distance-bottom:0pt;margin-top:491.2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  <w:lang w:val="en-US" w:eastAsia="en-US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b/>
                          <w:sz w:val="32"/>
                          <w:szCs w:val="32"/>
                          <w:lang w:val="en-US" w:eastAsia="en-US"/>
                        </w:rPr>
                        <w:t>Heads Up!”  Reminders…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  <w:lang w:val="en-US" w:eastAsia="en-US"/>
                        </w:rPr>
                        <w:t xml:space="preserve">**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scsfourthgrade.wikispac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7:37:00Z</dcterms:created>
  <dc:creator>joenav</dc:creator>
  <dc:description/>
  <cp:keywords/>
  <dc:language>en-US</dc:language>
  <cp:lastModifiedBy>joenav</cp:lastModifiedBy>
  <dcterms:modified xsi:type="dcterms:W3CDTF">2011-08-15T16:56:00Z</dcterms:modified>
  <cp:revision>2</cp:revision>
  <dc:subject/>
  <dc:title>Mr</dc:title>
</cp:coreProperties>
</file>